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52940765"/>
      <w:bookmarkStart w:id="3" w:name="__Fieldmark__0_152940765"/>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52940765"/>
      <w:bookmarkStart w:id="5" w:name="__Fieldmark__1_152940765"/>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52940765"/>
      <w:bookmarkStart w:id="7" w:name="__Fieldmark__2_152940765"/>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52940765"/>
      <w:bookmarkStart w:id="9" w:name="__Fieldmark__3_152940765"/>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52940765"/>
      <w:bookmarkStart w:id="11" w:name="__Fieldmark__4_152940765"/>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52940765"/>
      <w:bookmarkStart w:id="13" w:name="__Fieldmark__5_152940765"/>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